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60"/>
        <w:gridCol w:w="1585"/>
        <w:gridCol w:w="1585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расновского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 на плановый период 2016 и 2017 годов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8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600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530.6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600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530.6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600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530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600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530.6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600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530.6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600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530.6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600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530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589.8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371.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05:00Z</dcterms:created>
  <dc:creator>User</dc:creator>
  <dc:description/>
  <cp:keywords/>
  <dc:language>en-US</dc:language>
  <cp:lastModifiedBy>ПК</cp:lastModifiedBy>
  <cp:lastPrinted>2015-01-19T13:12:00Z</cp:lastPrinted>
  <dcterms:modified xsi:type="dcterms:W3CDTF">2015-01-19T09:12:00Z</dcterms:modified>
  <cp:revision>8</cp:revision>
  <dc:subject/>
  <dc:title/>
</cp:coreProperties>
</file>